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47836198"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411506092"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465750907"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2107959242"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253275213"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