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987397182"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346047055"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75013314"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1427775296"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