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85330008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524251151"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512873804"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1074276480"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201693825"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675574089"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