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453304832"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577885218"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971553308"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686404570"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285979731"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560298241"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224680746"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501036496"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