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1916250161"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1140419880"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1002935057"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1301120914"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327421186"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