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983238093"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083976829"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107934745"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