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344193991"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090361269"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472590200"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064547595"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743972760"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