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1154356967"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239749055"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1572212012"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