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114094697"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277292076"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2079372843"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68465859"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