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143202064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307099744"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297208689"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1095796956"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444131593"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415305165"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