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1258587307"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109262813"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263991732"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123870775"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160295743"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480976583"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1124149631"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145979870"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