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50141826"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415083075"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933379842"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604756291"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384156315"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