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249503569"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732672172"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906759160"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