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2112173054"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817754491"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223266139"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