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951139781"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597396584"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1017223083"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811802947"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