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289266784"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728116764"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2110764315"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650512987"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478633901"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845052164"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01574689"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76401959"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