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420792012"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495595447"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730813447"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